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OUP 4 SCIENCES</w:t>
      </w:r>
    </w:p>
    <w:p>
      <w:pPr>
        <w:pStyle w:val="Normal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ERNAL ASSESSMENT PROPOSAL and PLANNING FOR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student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:</w:t>
            </w:r>
          </w:p>
          <w:p>
            <w:pPr>
              <w:pStyle w:val="Normal"/>
              <w:ind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topic of my investigation is: </w:t>
            </w:r>
          </w:p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y proposed title/research question i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briefly why you have chosen this topic of investigation/research question. What do you already know about thi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scientific context of your topic of investigation?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plan for my research: Outline how you will collect and analyze d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safety, ethical and environmental issues related to my research ques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3 resources that you have already used in your preliminary resea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ny special equipment you might ne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65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3:47:00Z</dcterms:created>
  <dc:creator>Nico Van De Casteele</dc:creator>
  <dc:description/>
  <cp:keywords/>
  <dc:language>en-US</dc:language>
  <cp:lastModifiedBy>Nico Van De Casteele</cp:lastModifiedBy>
  <dcterms:modified xsi:type="dcterms:W3CDTF">2016-01-17T23:48:00Z</dcterms:modified>
  <cp:revision>4</cp:revision>
  <dc:subject/>
  <dc:title/>
</cp:coreProperties>
</file>